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location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 wide and tall. m_copyrightsHtml-&gt;setDocumentMargi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program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 Custom data copryright string is used when setting the \l{Map::activeMapType} to \l{MapType}.CustomMap via urlprefix 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tile provider. Additionally, it is possible to choose another routing server than the public osrm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djusted minimum map zoom level to prevent gray bounds. It prevents the map from being smaller than the canvas size. Fixed several internal performance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shown in thi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nst QString mapCopy = provider-&gt;mapCopyRight(); const QString dataCopy = provider-&gt;dataCopyRight(); const QString styleCopy = provider-&gt;styleCopyRight(); if (!mapCopy.isEmp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copyRights += QStringLitera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amp;&amp; provider-&gt;mapType().style() == QGeoMapType::CustomMap) copyRights = m_engine-&gt;custom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Style &amp;copy; "); copyRights += style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Map &amp;copy; "); copyRights += ma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Data &amp;copy; "); copyRights += data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json.value(QLatin1String("StyleCopyRight")); if (copyRightStyle != QJsonValue::Undefined &amp;&amp; copyRightStyle.isString()) m_copyRightStyle = copyRightStyle.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QString m_copyRightData; QString m_copyRightStyle; QString m_urlPrefix; QString m_urlSuffix; int m_minimumZoomLevel; int m_maximumZoomLevel; QDateTime m_timestamp; bool m_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int minimumZoomLevel, int maximumZoomLevel) m_status(Invalid), m_nm(nullptr), m_urlTemplate(urlTemplate), m_format(format), m_copyRightMap(copyRightMap), m_copyRightData(copyRightData), m_minimumZoomLevel(minimumZoomLevel), m_maximumZoomLevel(maximumZoomLevel), m_timestamp(defaultTs), m_highDpi(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 false, int minimumZoomLevel = 0, int maximumZoomLevel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json.value(QLatin1String("MapCopyRight")); const QJsonValue copyRightData = json.value(QLatin1String("DataCopyRight")); if ( urlTemplate == QJsonValue::Undefined imageFormat == QJsonValue::Undefined copyRightMap == QJsonValue::Undefined copyRightData == QJsonValue::Undefined urlTemplate.isString() imageFormat.isString() copyRightMap.isString() copyRightData.isString()) { qWarning() &lt;&lt; "QGeoTileProviderOsm: Incomplete redirection data" &lt;&lt; "at "&lt;&lt;m_urlRedirector;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copyRightMap.toString(); m_copyRightData = copyRightData.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 void 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 QString getScheme(int mapId); QString getBaseScheme(int mapId); int 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m_mapSource-&gt;m_map-&gt;copyrights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 Parameter { name: "styleSheet";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ring = copyright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 void parseNewVersionInfo(const QByteArray &amp;versi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 Invalid JSon document";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 Qt::QueuedConnection); QMetaObject::invokeMethod(fetcher, "fetchVersionData", Qt::QueuedConn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s only triggered if visible tiles change in the map. It fails the first time it gets called if providers aren't resolved, and subsequent calls to it will be skipped until visible tiles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oString(),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visible); if (visible) evaluateCopyrights(d-&gt;m_mapScene-&gt;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void removeMapObject(QGeoMapObject *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bool copyrightVisible() const; virtual double maximumCenterLatitudeAtZoom(const QGeoCameraData &amp;cameraData)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class Q_LOCATION_PRIVATE_EXPORT QDeclarativeGeoMapCopyrightNotice : public QQuickPainted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public QQuickPaintedItem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lass QDeclarativeGeoMap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ISABLE_COPY(QDeclarativeGeo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StyleSheet(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MapSource(QDeclarativeGeoMap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rasterizeHtmlAnd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aint(QPainter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onCopyrightsStyleSheetChanged(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Release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Press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reat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String &amp;copyright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Image &amp;copyrights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QQuickItem *parent) QQuickPaintedItem(parent), m_copyrightsHtml(0), m_copyrightsVisible(true), m_mapSource(0), m_userDefinedStyleSheet(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acked by the now exposed QDeclarativeGeoMapCopyrightNotice. MapCopyrightNotice can now be styled using CSS. Added a new plugin, MapboxGL, based on the mapbox-gl-native 3rd party library. The MapboxGL plugin now ships with a built-in development token. Added a new QML type, MapItemGroup, to group multiple map items in a new meta map item. Added the new mapItemOpacity method to QGeoMapItemBase, to account for the opacity of a MapItemGroup too. Added the new fitViewportToVisibleMapItems method to QDeclarativeGeoMap. Adapted mapviewer example to enable changing tilting/rotation/FoV. QGeoTiledMap now uses anisotropic filtering when available. Unblacklisted some previously blacklisted autotests now fixed in qtdeclarative. Blacklisted flick autotests on windows due to platform-induced flakiness. Added support to the MapboxGL plugin to natively renders map polylines, polygons and rectangles. Added support to the MapboxGL plugin to r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gt;m_copyrightsVisible = visible; QQuickItemPrivate::setVisible(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visible == m_copyrightsVisibl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copyrightsHtml.isEmpty()) { d-&gt;QQuickItemPrivate::setVisible(false); return; else { d-&gt;QQuickItemPrivate::setVisible(m_copyrights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lete m_copyrightsHtml; m_copyrightsHtm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public: virtual void 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ECLARE_PRIVAT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m_mapSource-&gt;disconnect(this); m_mapSource-&gt;m_map-&gt;disconnect(this); if (m_copyrightsHtml) m_copyrightsHtml-&gt;clear(); m_copyrightsImage = QImage(); m_mapSource = null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nect(this, &amp;QDeclarativeGeoMapCopyrightNotice::copyrightsVisibleChanged, mapSource(), &amp;QDeclarativeGeoMap::onAttached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 void detach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QuickItem *parent = nullptr); 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uri, major, minor, "MapCopyrightNotice"); qmlRegisterType&lt;QDeclarativeGeoMapItemGroup&gt;(uri, major, minor, "MapItem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 m_copyrights; QList&lt;QPointer&lt;QDeclarativeGeoMapItemBase&gt; &gt; m_mapItems; QList&lt;QPointer&lt;QDeclarativeGeoMapItemGroup&gt; &gt; m_mapItemGroups; QString m_errorString; QGeoServiceProvider::Error m_error; QGeoRectangle m_visibleRegion; QColor m_color; QGeoCameraData m_cameraData; bool m_componentCompleted; bool m_pendingFitViewport; bool m_copyrightsVisible; double m_maximumViewportLatitude; bool m_initialized; QList&lt;QDeclarativeGeoMapParameter *&gt; m_mapParameters; QList&lt;QGeoMapObject*&gt; m_pendingMapObjects; // Used only in the initialization phase QGeoCameraCapabilities m_cameraCapabilities; qreal m_userMinimumZoomLevel; qreal m_userMaximumZoom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faultProperty: "data" prototype: "QQuickPaintedItem" exports: ["QtLocation/MapCopyrightNotice 5.9"] exportMetaObjectRevisions: [0] Property { name: "mapSource"; type: "QDeclarativeGeoMap"; isPointer: true } Property { name: "styleSheet"; type: "string" } Signal { name: "linkActivated" Parameter { name: "link";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mapSource: myMap styleSheet: "body { color : green; font-family: \"Lucida\"; font-size: 8px} a{ font-size: 8px; color:#A62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tem displays the current 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tantiates QDeclarativeGeoMapCopyrightNotice inqmlmodule QtLocation ingroup qml-QtLocation5-maps since QtLocation 5.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ide a QtLocation::Map element is not possible, like for any other QQuick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isplay a copyright, this property must be set, as it is the only data source for this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opy = static_cast&lt;QDeclarativeGeoMapCopyrightNotice *&gt;(sender()); m_copyNoticesVisible += ( int(copy-&gt;copyrightsVisible()) * 2 - 1); if (m_map) m_map-&gt;se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Activated: Qt.openUrlExternally(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maxLevel(-1), minLevel(-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descriptorList = m_copyrights[ getBaseScheme(mapType.mapId()) ]; CopyrightDesc *descriptor; int descIndex, boxIndex; QString copyrightsText; QSet&lt;QString&gt; copyright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gt; m_copyrights; QHash&lt;int, QString&gt; m_mapSchemes; QGeoMapVersion m_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copyrightDesc; QJsonObject desc = descs.at(descIndex).to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m_cacheDirectory; QString m_offline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dataCopyright; if (parameters.contains(QStringLiteral("osm.mapping.custom.mapcopyright"))) mapCopyright = parameters.value(QStringLiteral("osm.mapping.custom.mapcopyright")).toString(); if (parameters.contains(QStringLiteral("osm.mapping.custom.datacopyright"))) dataCopyright = parameters.value(QStringLiteral("osm.mapping.custom.data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Copyright) },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StringLiteral("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id evaluate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y2Tri 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rameters.value(QStringLiteral("osm.mapping.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 Distributed under the Boost Software License, Version 1.0. (See accompanying file LICENSE.txt or copy at http://www.boost.org/LICENSE_1_0.txt) This implementation is based on C++ standards committee paper N4189. ifndef UNIQUE_RESOURCE_H_ define UNIQUE_RESOURCE_H_ include &lt;utility&gt; workaround for GCC if defined(__GNUC__) ifdef UNIQUE_RESOURCE_ALLOW_DELETER_CALL_THROWING_EXCEPTION define UNIQUE_RESOURCE_NOEXCEPT else define UNIQUE_RESOURCE_NOEXCEPT noexcept endif define UNIQUE_RESOURCE_NOEXCEPT_NOEXCEPT_THIS_RESET UNIQUE_RESOURCE_NOEXCEPT define UNIQUE_RESOURCE_NOEXCEPT_NOEXCEPT_THIS_DELETER_CALL \ UNIQUE_RESOURCE_NOEXCEPT else define UNIQUE_RESOURCE_NOEXCEPT_NOEXCEPT_THIS_RESET \ noexcept(noexcept(this-&gt;reset())) define UNIQUE_RESOURCE_NOEXCEPT_NOEXCEPT_THIS_DELETER_CALL \ noexcept(noexcept(this-&gt;get_deleter()(resource))) endif namespace std_experimental { temp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oar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p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 Vermette &lt;hello@samvermet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ey Tulinov &lt;aleksey.tuli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mer T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Mill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oute-M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amilla Berglund &lt;elmindreda@elmindre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 Seryakov &lt;vsery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Aaron McCarthy &lt;aaron.mccarthy@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author: Aaron McCarthy &lt;aaron.mccarthy@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unnar.sletta@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ello Systems AB.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sri &lt;contracts@esri.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 void setTimestamp(const QDateTime &amp;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inline QString dataCopyRight() const; inline QString styleCopyRight() const; inline QString format() const; inline int minimumZoomLevel() const; inline int maximumZoomLevel() const; inline const QDateTime &amp;timestamp() const; inline bool isHighDpi() const; QUrl tileAddress(int x, int y, int z)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QString dataCopyRight() const; QString styleCopyRight() const; QString format() const; int minimumZoomLevel() const; int maximumZoomLevel() const; bool isHighDpi() const; const QGeoMapType &amp;mapType() const; bool isValid() const; bool isResolved() const; const QDateTime timestamp() const; QGeoCameraCapabilities cameraCapabilities()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optional) MinimumZoomLevel" : &lt;minimumZoomLevel&gt;, (optional) MaximumZoomLevel" : &lt;maximumZoomLevel&gt;, (optional) Timestamp" : &lt;timestamp&gt;,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mand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s://wikimediafoundation.org/wiki/Terms_of_Use'&gt;WikiMedia Foundation&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thunderforest.com/'&gt;Thunderfores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openstreetmap.org/copyright'&gt;OpenStreetMap&lt;/a&g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giscience.uni-hd.de/'&gt;GIScience Research Group @ University of Heidelberg&lt;/a&gt;", StyleCopyRight" : "&lt;a href='http://www.geog.uni-heidelberg.de/personen/gis_rylov.html'&gt;Maxim Rylov&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basemap.nationalmap.gov/arcgis/rest/services/USGSImageryOnly/MapServer'&gt;USGS The National Map: Orthoimagery&lt;/a&gt;", DataCopyRight" : "&lt;a href='http://landsat.gsfc.nasa.gov/?page_id=2339'&gt;USGS/NASA Landsa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Map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Data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ptional and is the string that will be displayed in the optional "Style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NOTICE_H define QDECLARATIVEGEOMAPCOPYRIGHTSNOTI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ALS REWIRING */ connect(m_map, SIGNAL(copyrightsChanged(QImage)), this, SIGNAL(copyrightsChanged(QImage))); connect(m_map, SIGNAL(copyrightsChanged(QString)), this, SIGNAL(copyrightsChanged(QString))); if (!copyrightString.isEmpty()) emit m_map-&gt;copyrightsChanged(copyrightString); else if (!copyrightImage.isNull()) emit m_map-&gt;copyrightsChanged(copyright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ing consists of at most two distinct points d) the ring is not topologically closed e) the ring has spikes f) the ring has duplicate points (if AllowDuplicates is false) g) the boundary of the ring has self-intersections h) the order of the points is inconsistent with the defined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Kankowsk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Mapbox, Konstantin Käfer &lt;mail@kkaefer.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Konstantin Käfer &lt;mail@kkaefer.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C2pyLsBVfu49zdOk17PKwUj+KdKYiDocXB85u/ZnIq055XQeQazRbs3r6isyuiKbDZGIla
RvwKoUMF/ql9w9Ee7Suh5X85FPDVD765WhAjGGFvJIwS0KLD6DtkI221MM5l51l/+vje8JgR
OXdzlOEq/0i1pPQD2b+s8+tJx4xRfcVZFMyBAoylz1FFp/pD/KboGfuKFqG1n7OFTgoIbZjG
6udZUljjFa52vZoaaQ</vt:lpwstr>
  </property>
  <property fmtid="{D5CDD505-2E9C-101B-9397-08002B2CF9AE}" pid="3" name="_2015_ms_pID_7253431">
    <vt:lpwstr>RSMba6UfYcg+GiLL8Iye9PMJiOZSSGdH8JJI44CuOwJj6QWi5dvo7u
QNEdl89LWT3IuFyohIuE/4JfwzSCduBolHBN+KmTspNHEMoYB3EB9kMWDejrrFkruUMWNMqN
WTchAWocXq8Y2OdhACQ8tgQtC5qmP5nL1zuzXStWJvjWG9kwl3OI1B01uZJTeV/HwGnzXUSQ
y1t5Jf4DzDvCZAPwRsOatMTfOhpwHzNoMj8H</vt:lpwstr>
  </property>
  <property fmtid="{D5CDD505-2E9C-101B-9397-08002B2CF9AE}" pid="4" name="_2015_ms_pID_7253431_00">
    <vt:lpwstr>_2015_ms_pID_7253431</vt:lpwstr>
  </property>
  <property fmtid="{D5CDD505-2E9C-101B-9397-08002B2CF9AE}" pid="5" name="_2015_ms_pID_7253432">
    <vt:lpwstr>S82TMF4SVM+ZDlhMzvcZ5z5wRxrUxdCrejpL
DkI5rg1Jbxz8GjXvJOx9jQdP3hY3Nj9Z94swGEw1ufb84G/u7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